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</w:t>
      </w:r>
      <w:r>
        <w:rPr>
          <w:rFonts w:cs="GHEA Grapalat" w:ascii="GHEA Grapalat" w:hAnsi="GHEA Grapalat"/>
          <w:b w:val="false"/>
          <w:sz w:val="20"/>
          <w:lang w:val="hy-AM"/>
        </w:rPr>
        <w:t>68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 xml:space="preserve">Երևանի 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  <w:lang w:val="fr-FR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ԵՄ-ԳՀԱՊՁԲ-21/</w:t>
      </w:r>
      <w:r>
        <w:rPr>
          <w:rFonts w:cs="Sylfaen" w:ascii="GHEA Grapalat" w:hAnsi="GHEA Grapalat"/>
          <w:sz w:val="20"/>
          <w:lang w:val="hy-AM"/>
        </w:rPr>
        <w:t>68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10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33"/>
        <w:gridCol w:w="1693"/>
        <w:gridCol w:w="1939"/>
        <w:gridCol w:w="1995"/>
        <w:gridCol w:w="2670"/>
      </w:tblGrid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Չորսու տոգորված L-6,75 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Ե/Բ կոճերի տակդիրի միջադի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Ե/Բ կոճերի ռելսատակյա միջադիր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ПТ-7МК  գծաչափիչ սայլակ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այանե Նիկողոս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Գլավսնաբ իմ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քս Պր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լսեր  Р50 տիպի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ՅՈՒԷՆ ՍՈՒ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մպե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տուտակադարձի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սույն գնման ընթացակարգին մասնակցության հայտով ներկայացված Հավելված 1.1-ով ներկայացված չեն եղել մասնակցի կողմից առաջարկվող ապրանքների ամբողջական նկարագրերը: Ներկայացվել է շտկման ծանուցում: Գ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ման ընթացակարգի հրավերում նշված էլեկտրոնային հասցեին ներկայացվել է հայտից բացակայող Հավելված 1.1-ը, սակայն 6-րդ չափաբաժնի մասով արձանագրվել են հրավերի պահանջների նկատմամբ անհամապատասխանություններ: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>*4, 6 չափաբաժինների մասով վարվել են միաժամմանակյա բանակցություններ։ Արդյունքում հայտարարվել են չկայացած՝ հիմք ընդունելով գնումների մասին ՀՀ օրենքի 37-րդ հոդվածի 1-ին մասի 1-ին կետով սահմանված պահանջները։</w:t>
      </w:r>
    </w:p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79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5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1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0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ՅՈՒԷՆ ՍՈՒՊՈՐՏ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5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մպե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4,17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</w:t>
      </w:r>
      <w:r>
        <w:rPr>
          <w:rFonts w:cs="Sylfaen" w:ascii="GHEA Grapalat" w:hAnsi="GHEA Grapalat"/>
          <w:sz w:val="20"/>
          <w:lang w:val="hy-AM"/>
        </w:rPr>
        <w:t>68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8:58:00Z</cp:lastPrinted>
  <dcterms:modified xsi:type="dcterms:W3CDTF">2021-06-11T10:03:00Z</dcterms:modified>
  <cp:revision>85</cp:revision>
  <dc:subject/>
  <dc:title>Ð²Úî²ð²ðàôÂÚàôÜ ´²ò  ÀÜÂ²ò²Î²ðàì  ÜàôØ   Î²î²ðºÈàô  Ø²êÆÜ</dc:title>
</cp:coreProperties>
</file>